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СМОЛЕНСКАЯ ГОСУДАРСТВЕННАЯ АКАДЕМИЯ ФИЗИЧЕСКОЙ КУЛЬТУРЫ, СПОРТА И ТУР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биологических дисциплин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color w:val="000000"/>
          <w:spacing w:val="-1"/>
          <w:szCs w:val="28"/>
        </w:rPr>
        <w:t>Материалы тестового контроля знаний студентов заочной  формы обучения для всех специальностей</w:t>
      </w:r>
      <w:r>
        <w:rPr>
          <w:szCs w:val="28"/>
        </w:rPr>
        <w:t xml:space="preserve"> по дисциплине “ХИМИ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  <w:t>СМОЛЕНСК 200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раздел: «Физико-химические основы жизнедеятельност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воды в организме определяе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отическим давление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котическим давление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статическим давление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ицаемостью стенки сосудов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и перечисленными фактор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едение воды из организма осуществляется: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ками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i/>
          <w:sz w:val="28"/>
          <w:szCs w:val="28"/>
        </w:rPr>
        <w:t>Кишечник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ими;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жей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оном, определяющим перенос воды в организме является: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ий;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рий;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ьций;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ор;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электролиты бел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сом называется:</w:t>
      </w:r>
    </w:p>
    <w:p>
      <w:pPr>
        <w:pStyle w:val="Normal"/>
        <w:numPr>
          <w:ilvl w:val="0"/>
          <w:numId w:val="7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 растворителя через полупроницаемую мембрану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 растворенных веществ через полупроницаемую мембрану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ос жидкости за счет энергии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иент давления между клеткой внеклеточной жидкости;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рная концентрация ионов в раствор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минеральные вещества содержатся в виде: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створимых солей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воримых солей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онов;</w:t>
      </w:r>
    </w:p>
    <w:p>
      <w:pPr>
        <w:pStyle w:val="Normal"/>
        <w:numPr>
          <w:ilvl w:val="0"/>
          <w:numId w:val="5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анном виде с белками;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ех перечисленных форм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натрия заключается в: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и осмотического давления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ции обмена воды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ции кислотно-щелочного состояния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нервного импульса;</w:t>
      </w:r>
    </w:p>
    <w:p>
      <w:pPr>
        <w:pStyle w:val="Normal"/>
        <w:numPr>
          <w:ilvl w:val="0"/>
          <w:numId w:val="4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перечисленно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калия заключается в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нервного импульса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ации АТФ-азы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и мембранного потенциала клеток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синтезе гликогена;</w:t>
      </w:r>
    </w:p>
    <w:p>
      <w:pPr>
        <w:pStyle w:val="Normal"/>
        <w:numPr>
          <w:ilvl w:val="0"/>
          <w:numId w:val="4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еречислен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значение фосфора состоит 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макроэргических соединен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обмене липид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процессах окостен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обмене белков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еречислен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 в организме человека представлено в форма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о гемоглоби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о миоглоби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мосидери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рритин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перечисленных форм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 в организме необходимо для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а кислорода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х реакций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ций иммунитета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етворения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я всех перечисленных фу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Н обозначает: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нтрацию ионов водорода;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вол, являющийся десятичным логарифмом концентрации ионов водорода;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гидроксильных ионов;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  <w:szCs w:val="28"/>
        </w:rPr>
        <w:t>Отношение концентрации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 концентрации ионов ОН‾;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онов водор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бикарбонатной буферной системы заключается в:</w:t>
      </w:r>
    </w:p>
    <w:p>
      <w:pPr>
        <w:pStyle w:val="Normal"/>
        <w:numPr>
          <w:ilvl w:val="0"/>
          <w:numId w:val="5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не сильных кислот слабыми;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в организме органических кислот;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е ионов фосфора;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ении из организма нитратов;</w:t>
      </w:r>
    </w:p>
    <w:p>
      <w:pPr>
        <w:pStyle w:val="Normal"/>
        <w:numPr>
          <w:ilvl w:val="0"/>
          <w:numId w:val="5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и осмотического д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участвует в поддержании постоянства рН крови потому, что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Метгемоглобин связывает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дает свойствами буферной системы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ксигемоглобин освобождает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образованию ферритин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ое прави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кислотно-щелочного состояния поддерживают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ь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жидкость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ная ткань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8"/>
          <w:szCs w:val="28"/>
        </w:rPr>
        <w:t>Печ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цидоз характеризуетс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м рН кров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м концентрации ОН‾ крови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жением рН кров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нижением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мышца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лактата кров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алоз характеризуется: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м рН крови;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концентрации ОН‾ в крови;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лактата в крови;</w:t>
      </w:r>
    </w:p>
    <w:p>
      <w:pPr>
        <w:pStyle w:val="Normal"/>
        <w:numPr>
          <w:ilvl w:val="0"/>
          <w:numId w:val="7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ением рН крови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  <w:szCs w:val="28"/>
        </w:rPr>
        <w:t>Повышением концентраци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ров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ферные свойства белков крови обусловлен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диссоциации на аминокисл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разовывать осн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денатур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разовывать соли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ью аминокислот, входящих в молекулу белка к амфотер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center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  <w:lang w:val="en-US"/>
        </w:rPr>
        <w:t>III</w:t>
      </w:r>
      <w:r>
        <w:rPr>
          <w:b/>
          <w:color w:val="000000"/>
          <w:spacing w:val="-13"/>
          <w:sz w:val="28"/>
          <w:szCs w:val="28"/>
        </w:rPr>
        <w:t xml:space="preserve"> раздел: «Динамическая биохимия»</w:t>
      </w:r>
    </w:p>
    <w:p>
      <w:pPr>
        <w:pStyle w:val="Normal"/>
        <w:ind w:firstLine="72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щие закономерности обмена веще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цессы протекают при катаболизме:</w:t>
      </w:r>
    </w:p>
    <w:p>
      <w:pPr>
        <w:pStyle w:val="Normal"/>
        <w:numPr>
          <w:ilvl w:val="0"/>
          <w:numId w:val="6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ад органических веществ в клетках до углекислого газа и воды.</w:t>
      </w:r>
    </w:p>
    <w:p>
      <w:pPr>
        <w:pStyle w:val="Normal"/>
        <w:numPr>
          <w:ilvl w:val="0"/>
          <w:numId w:val="6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образование энергии органических веществ в энергию макроэргических связей АТФ.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з структурных компонентов клетки.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простых пищевых веществ в сложные вещества.</w:t>
      </w:r>
    </w:p>
    <w:p>
      <w:pPr>
        <w:pStyle w:val="Normal"/>
        <w:numPr>
          <w:ilvl w:val="0"/>
          <w:numId w:val="6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ие энергии катаболизма для обеспечения функциональной активности клетки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конечные продукты катаболизма: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инокислоты.</w:t>
      </w:r>
    </w:p>
    <w:p>
      <w:pPr>
        <w:pStyle w:val="Normal"/>
        <w:numPr>
          <w:ilvl w:val="0"/>
          <w:numId w:val="6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.</w:t>
      </w:r>
    </w:p>
    <w:p>
      <w:pPr>
        <w:pStyle w:val="Normal"/>
        <w:numPr>
          <w:ilvl w:val="0"/>
          <w:numId w:val="6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екислый газ.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а.</w:t>
      </w:r>
    </w:p>
    <w:p>
      <w:pPr>
        <w:pStyle w:val="Normal"/>
        <w:numPr>
          <w:ilvl w:val="0"/>
          <w:numId w:val="6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чевина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наиболе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кл АТФ – АДФ включает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нергии связей АТФ для работы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з АТФ за счет энергии окисления пищевых веществ.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ие АТФ для работы и регенерацию АТФ за счет реакций катаболизм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тратное фосфорилирование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лиз макроэргических связей с выделением тепла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разобщители дыхания и фосфорилирования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рные кисло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инокислоты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роксин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, 4 – динитрофено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а.</w:t>
      </w:r>
    </w:p>
    <w:p>
      <w:pPr>
        <w:pStyle w:val="Normal"/>
        <w:numPr>
          <w:ilvl w:val="1"/>
          <w:numId w:val="6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общим путям катаболизма относят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лиз.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ислительное декарбоксилирование пирувата.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кл Кребса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аривание в желудочно-кишечном тракте.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ислительное фосфорилирование на ЦП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мен углев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воды в организме выполняют все функции кроме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й;</w:t>
      </w:r>
    </w:p>
    <w:p>
      <w:pPr>
        <w:pStyle w:val="Normal"/>
        <w:numPr>
          <w:ilvl w:val="0"/>
          <w:numId w:val="2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ной;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стической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сщеплении углеводов не участвуют: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ьфа-амилаза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мма-амилаза;</w:t>
      </w:r>
    </w:p>
    <w:p>
      <w:pPr>
        <w:pStyle w:val="Normal"/>
        <w:numPr>
          <w:ilvl w:val="0"/>
          <w:numId w:val="3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псин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ктаза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таз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дисахаридов происходит в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овой полости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удке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надцатиперстной кишке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сти тонкой кишки;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верхности ворсинк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асывание углеводов происходит главным образом в: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овой полости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удке;</w:t>
      </w:r>
    </w:p>
    <w:p>
      <w:pPr>
        <w:pStyle w:val="Normal"/>
        <w:numPr>
          <w:ilvl w:val="0"/>
          <w:numId w:val="6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кой кишке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стой кишке;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воды всасываются в виде: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хмала;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тчатки;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игосахаридов;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осахаридов;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сахарид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 органом, участвующим в гомеостазе глюкозы крови, является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шечник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елетные мышцы;</w:t>
      </w:r>
    </w:p>
    <w:p>
      <w:pPr>
        <w:pStyle w:val="Normal"/>
        <w:numPr>
          <w:ilvl w:val="0"/>
          <w:numId w:val="4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ень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чевое соединение путей метаболизма глюкозы в клетке: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коген;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уктоза;</w:t>
      </w:r>
    </w:p>
    <w:p>
      <w:pPr>
        <w:pStyle w:val="Normal"/>
        <w:numPr>
          <w:ilvl w:val="0"/>
          <w:numId w:val="6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юкозо – 6 – фосфат;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о – 1 – фосфат;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уктозо – 1, 6 – дифосфат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глюкозы утилизируется в процессе: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полиза;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сфоролиза;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еолиза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колиза;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бринолиз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онированной формой углеводов является: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о – 6 – фосфат;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коген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игосахариды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уват;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о – 1 – фосфат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гипергликимии глюкоза может выделяться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ей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слюной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ам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желчью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тветы верны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еостаз глюкозы при длительном голодании достигается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м гликогенолиза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ацией глюконеогенеза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м гликогеногенеза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гликолиза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миполиз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сахарный диабет нужно определить: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юкозу в кров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у в моч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козилированный гемоглобин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глицериды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о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соединения гликолиза могут быть использованы для синтеза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церин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когена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инокислот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рных кислот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ктоз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оцессы, происходящие при переваривании углеводов: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щепление дисахаридов до моносахаридов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ад моносахаридов до углекислого газа и воды.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щепление полисахаридов до моносахаридов.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асывание продуктов в клетках слизистой кишечника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ад моносахаридов с образованием лакт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еречисленные метаболиты, составьте схему гликогенеза в печени: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а;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Ф – глюкоза;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о – 1 – фосфат;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о – 6 – фосфат,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коге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 перечисленных ниже метаболитов выберите и составьте схему гликогенолиза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о – 6 – фосфат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о – 1 – фосфат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коген,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юкоз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в метаболизме углеводов протекают через 1-2 часа после приема пищи в состоянии покоя: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чени усиливается распад гликогена.</w:t>
      </w:r>
    </w:p>
    <w:p>
      <w:pPr>
        <w:pStyle w:val="Normal"/>
        <w:numPr>
          <w:ilvl w:val="0"/>
          <w:numId w:val="5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чени усиливается синтез гликогена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ышцах усиливается аэробный распад глюкозы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чени усиливается глюконеогенез из лактата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чени снижается скорость глюконеогенез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Гликолиз – это реакции: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з гликогена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исления гликогена до лактата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исления глюкозы до ацетил – коА.</w:t>
      </w:r>
    </w:p>
    <w:p>
      <w:pPr>
        <w:pStyle w:val="Normal"/>
        <w:numPr>
          <w:ilvl w:val="0"/>
          <w:numId w:val="7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исления глюкозы до лактата.</w:t>
      </w:r>
    </w:p>
    <w:p>
      <w:pPr>
        <w:pStyle w:val="Normal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исления глюкозы до углекислого газа и вод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эробного окисления глюкоза расщепляется до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виноградной кислот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кислого газ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ктата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екислого газа и вод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мен липи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липидам относятся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стероиды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сфолипиды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глицериды;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рные кислоты;</w:t>
      </w:r>
    </w:p>
    <w:p>
      <w:pPr>
        <w:pStyle w:val="Normal"/>
        <w:numPr>
          <w:ilvl w:val="0"/>
          <w:numId w:val="5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еречисленно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рганизме человека липиды выполняют функцию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ую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ную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ую;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ов биологически активных веществ;</w:t>
      </w:r>
    </w:p>
    <w:p>
      <w:pPr>
        <w:pStyle w:val="Normal"/>
        <w:numPr>
          <w:ilvl w:val="0"/>
          <w:numId w:val="3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еречисленно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асывание липидов происходит преимущественно в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сти рта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удк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надцатиперстной кишке;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кой кишк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стой киш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вращения триглицеридов в кишечнике решающее значение имеют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ульгировани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лиз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мицелл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чевыделение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еречисленно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идролизе триглицеридов участвуют ферменты: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сфолипаза;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естеринэстераза;</w:t>
      </w:r>
    </w:p>
    <w:p>
      <w:pPr>
        <w:pStyle w:val="Normal"/>
        <w:numPr>
          <w:ilvl w:val="0"/>
          <w:numId w:val="6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паза;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аминаза;</w:t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илаз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холестерин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 иммуноглобулин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потропна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а для синтеза витаминов, стероидных гормон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держании кислотно-щелочного баланс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о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етоновым телам относится: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цетон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цетоуксусная кислота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та-оксимасляная кислота;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еречисленное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сусная кисло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ета-окисления жирных кислот образуется: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цетил-КоА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тоновые тела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церофосфат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ктат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це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мен белков и нуклеиновых кисл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аривание белков происходит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овой полости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удке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шечник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и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ах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еолитические ферменты пищеварительной системы – это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псин;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псин;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псин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  <w:sz w:val="28"/>
          <w:szCs w:val="28"/>
        </w:rPr>
        <w:t>Экзопептидаз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оксидаза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ами переваривания белков являются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церин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рные кислоты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кислый газ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инокислоты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евина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клеточные превращения аминокислот – это: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е фосфорилирование;</w:t>
      </w:r>
    </w:p>
    <w:p>
      <w:pPr>
        <w:pStyle w:val="Normal"/>
        <w:numPr>
          <w:ilvl w:val="0"/>
          <w:numId w:val="4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заминирование;</w:t>
      </w:r>
    </w:p>
    <w:p>
      <w:pPr>
        <w:pStyle w:val="Normal"/>
        <w:numPr>
          <w:ilvl w:val="0"/>
          <w:numId w:val="4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арбоксилирование;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ирование;</w:t>
      </w:r>
    </w:p>
    <w:p>
      <w:pPr>
        <w:pStyle w:val="Normal"/>
        <w:numPr>
          <w:ilvl w:val="0"/>
          <w:numId w:val="4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аминирование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аммиака происходит за счет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тез мочевины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сфоролиза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я глутамина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ммониевых солей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исления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использования аминокисло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иосинтез бел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синтез липид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окисле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глюконеогенеза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тветы вер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дно-солевой обме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5"/>
        </w:numPr>
        <w:jc w:val="both"/>
        <w:rPr/>
      </w:pPr>
      <w:r>
        <w:rPr>
          <w:sz w:val="28"/>
          <w:szCs w:val="28"/>
        </w:rPr>
        <w:t>Перемещение воды в организме определяетс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Осмотическим давление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Онкотическим давление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Гидростатическим давление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sz w:val="28"/>
          <w:szCs w:val="28"/>
        </w:rPr>
        <w:t>Проницаемостью стенки сосуд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1800" w:hanging="14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ми перечисленными факторами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ение воды из организма осуществляется:</w:t>
      </w:r>
    </w:p>
    <w:p>
      <w:pPr>
        <w:pStyle w:val="Normal"/>
        <w:numPr>
          <w:ilvl w:val="0"/>
          <w:numId w:val="6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ками;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i/>
          <w:sz w:val="28"/>
          <w:szCs w:val="28"/>
        </w:rPr>
        <w:t>Кишечник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ими;</w:t>
      </w:r>
    </w:p>
    <w:p>
      <w:pPr>
        <w:pStyle w:val="Normal"/>
        <w:numPr>
          <w:ilvl w:val="0"/>
          <w:numId w:val="6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жей;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ю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 ионом, определяющим перенос воды в организме является: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ий;</w:t>
      </w:r>
    </w:p>
    <w:p>
      <w:pPr>
        <w:pStyle w:val="Normal"/>
        <w:numPr>
          <w:ilvl w:val="0"/>
          <w:numId w:val="6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рий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ьций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ор;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электролиты белков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рганизме минеральные вещества содержатся в виде: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створимых солей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воримых солей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онов;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анном виде с белками;</w:t>
      </w:r>
    </w:p>
    <w:p>
      <w:pPr>
        <w:pStyle w:val="Normal"/>
        <w:numPr>
          <w:ilvl w:val="0"/>
          <w:numId w:val="4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ех перечисленных формах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натрия заключается в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и осмотического давления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ции обмена воды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ции кислотно-щелочного состояния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нервного импульса;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перечисленного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калия заключается в: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нервного импульса;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ации АТФ-азы;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и мембранного потенциала клеток;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синтезе гликогена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еречисленным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значение фосфора состоит в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макроэргических соединений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обмене липидов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процессах окостенения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обмене белков;</w:t>
      </w:r>
    </w:p>
    <w:p>
      <w:pPr>
        <w:pStyle w:val="Normal"/>
        <w:numPr>
          <w:ilvl w:val="0"/>
          <w:numId w:val="4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еречисленном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о в организме человека представлено в формах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о гемоглобин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о миоглобин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мосидерин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рритин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перечисленных формах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о в организме необходимо дл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а кисл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х реак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ций иммунит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етворе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я всех перечисленных функций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Н обозначает: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нтрацию ионов водорода;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вол, являющийся десятичным логарифмом концентрации ионов водорода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гидроксильных ионов;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Отношение концентрации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 концентрации ионов ОН‾;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онов водорода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бикарбонатной буферной системы заключается в:</w:t>
      </w:r>
    </w:p>
    <w:p>
      <w:pPr>
        <w:pStyle w:val="Normal"/>
        <w:numPr>
          <w:ilvl w:val="0"/>
          <w:numId w:val="6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не сильных кислот слабыми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в организме органических кислот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е ионов фосфора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ении из организма нитратов;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и осмотического давления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моглобин участвует в поддержании постоянства рН крови потому, что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Метгемоглобин связывает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дает свойствами буферной системы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Оксигемоглобин освобождает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образованию ферритина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ое правильно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кислотно-щелочного состояния поддерживают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ь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жидкость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ная ткань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.</w:t>
      </w:r>
    </w:p>
    <w:p>
      <w:pPr>
        <w:pStyle w:val="Normal"/>
        <w:numPr>
          <w:ilvl w:val="1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цидоз характеризу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м рН кров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м концентрации ОН‾ крови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. Снижением рН кров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Снижением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мышц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меньшением лактата крови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алоз характеризу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нижением рН кров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меньшением концентрации ОН‾ в кров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м лактата в крови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4. Повышением рН кров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вышением концентраци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рови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ферные свойства белков крови обусловлен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диссоциации на аминокислоты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разовывать основа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денатураци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разовывать сол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пособностью аминокислот, входящих в молекулу белка к амфоте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45:00Z</dcterms:created>
  <dc:creator>777</dc:creator>
  <dc:description/>
  <cp:keywords/>
  <dc:language>en-US</dc:language>
  <cp:lastModifiedBy>Физиология</cp:lastModifiedBy>
  <dcterms:modified xsi:type="dcterms:W3CDTF">2009-05-18T11:52:00Z</dcterms:modified>
  <cp:revision>10</cp:revision>
  <dc:subject/>
  <dc:title>По разделу Физико-химические основы жизнедеятельности</dc:title>
</cp:coreProperties>
</file>