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АЯ ГОСУДАРСТВЕННАЯ АКАДЕМИЯ ФИЗИЧЕСКОЙ КУЛЬТУРЫ, СПОРТА И ТУРИЗМ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ОРИИ И МЕТОДИКИ ФИЗИЧЕСКОЙ КУЛЬТУРЫ И СПОР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ЫЙ ВИД СПО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Е РЕКОМЕНД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032101.65 «Физическая культура и спор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тудентов заочной формы обучения, сокращенный срок обуч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разработал:</w:t>
      </w:r>
    </w:p>
    <w:p>
      <w:pPr>
        <w:pStyle w:val="Normal"/>
        <w:spacing w:lineRule="auto" w:line="360" w:before="0" w:after="0"/>
        <w:ind w:left="2832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т. преподав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нина Н.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850" w:gutter="0" w:header="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 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ОСНОВНОЙ ОБРАЗОВАТЕ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оцесс осуществляется в форме лекций, семинарских, методических занятий, индивидуальной и методической работой. В содержание лекционного материала раскрываются особенности Российской системы физического воспитания; средства и методы физического воспитания, основы обучения двигательным действиям; раскрываются особенности физического воспитания детей дошкольного, школьного возраста, студенческой молодежи, а также взросл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 включают в себя материал для углубления знаний и развития познавательных творческих способностей студентов материал для эвристических бесед, учебно-познавательных задач, учебных диску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их занятиях углубляются и расширяются знания, полученные на лекциях, выполняются работы по технологии планирования учебно-воспитательного процесса в общеобразовательной  школе (составляются годовой план-график прохождения учебного материала, календарно-тематический план-график, конспект урока по физической культу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индивидуальных занятий входит материал по изучаемым разделам и темам, который вызвал наибольшее затруднения у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самостоятельных занятий включена работа с литературой, документами, их обобщение и анализ, написание рефератов и курсовых работ по предложенным темам, подготовка к семинарским занятиям, зачетам и экзамену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определены вопросы, которые в теоретико-практическом аспекте прорабатываются на лекциях, практических, семинарских, методических индивидуальных, самостоятельных занятиях.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ОБРАЗОВАТЕЛЬНОГО СТАНДАР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620"/>
        <w:gridCol w:w="2741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 и их основные дидактические единиц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на освоение учебного материал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.0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дисципл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бранный вид спорта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о дисципли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е методики физического воспит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а в соответствии с требованиями государственного образовательного стандарта высшего профессионального образования по специальности 032.101.65  - «физическая культура и спорт». Программа предназначена для студентов 3-6 курсов заочной формы обу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дидактическим единицам относ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специальность. Общие основы теории физической культуры. Физическое воспитание детей дошкольного возраста. Физическое воспитание детей школьного возрас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оретико-методические основы физического воспитания студенческой молодежи. Теоретико-методические основы профессионально-прикладной физической подготовки. Теоретико-методические основы физического воспитания в основной период трудовой деятельности. Физическое воспитание школьников – один из ведущих разделов в профессиональной подготовке педагога по физическому воспитанию. Планирование работы по физическому воспитанию в общеобразовательной школе. Теоретико-методические особенности физического воспитания взрослого населения. Развитие физических качеств школьников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ОСВОЕНИЯ ПРОГРАММЫ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, предъявляемые специалис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содержания курса студент должен свободно владеть базовыми понятиями, иметь представление о системе физического воспитания, овладеть научно-обоснованной системой современных знаний по основам методики физического воспитания. Знать современную методику обучения двигательным действиям, воспитания физических качеств, организации учебного процесса по физическому воспитанию, воспитания  личностных качеств. Уметь планировать учебно-воспитательную работу с различными возрастными группами, осуществлять педагогический контроль. Иметь представление о формах работы по физическому воспитанию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9"/>
        <w:gridCol w:w="992"/>
        <w:gridCol w:w="1134"/>
        <w:gridCol w:w="1276"/>
        <w:gridCol w:w="1134"/>
        <w:gridCol w:w="1276"/>
        <w:gridCol w:w="850"/>
      </w:tblGrid>
      <w:tr>
        <w:trPr>
          <w:trHeight w:val="227" w:hRule="atLeast"/>
        </w:trPr>
        <w:tc>
          <w:tcPr>
            <w:tcW w:w="3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ы и темы</w:t>
            </w:r>
          </w:p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модули)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учебных работ</w:t>
            </w:r>
          </w:p>
        </w:tc>
      </w:tr>
      <w:tr>
        <w:trPr>
          <w:trHeight w:val="680" w:hRule="atLeast"/>
        </w:trPr>
        <w:tc>
          <w:tcPr>
            <w:tcW w:w="3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еминар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Метод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>
          <w:trHeight w:val="227" w:hRule="atLeast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, 5и 6 семестры/зачет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изическая культура и спорт – как основная профессионально-педагогическая деятельность выпускников СГАФКСТ. Цель и задачи предмета «Введение в специальность». Структура ВУЗа, его учебный план, основные группы его учебных дисципл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амостоятельной учебно-познавательной деятельности студ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0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рминология, её структура, специфика, значение для формирования личности будущего специалиста, его культуры, эруд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истема физического воспитания. Цель, задачи, характерные черты системы физического воспит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методы и формы физического воспит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сновы обучения двигательному действ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урс, 7 и 8 семестры/зачет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Физическое воспитание детей дошкольного возрас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изического развития и физической подготовленности детей школьного возрас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изическое воспитание школьников с ослабленным здоровь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изической культуры – как основная форма физического воспитания в общеобразовательной школ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ланирования  и учета работы по физическому воспитанию в шко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нтроль над деятельностью учителя физической культу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урс,9 и 10 семестры /экзамен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Теоретико-методические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 особенност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физического воспитания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студенческой молодеж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труктура и содержание программы физиче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я студ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в профессиональной подготовке студе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основы физического воспита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з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Теоретико-методически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ионально-прикладной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физической подго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и основы методики ППФП средства ППФП, формы  занятий по ППФП, педагогический контроль в ППФ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Теоретико-методические особенности физического воспитания в основной период трудов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3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Социальное значение и задачи физического воспитания взрослого населения, занятого трудовой деятельностью. Особенности физического развития и физической подготовленности лиц молодого и зрелого возраста.. Физическая культура в режиме трудового д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Старение и задачи направленного физического воспитания в пожилом и старшем возрасте. Содержание и организационно - методические основы занятий физическими упражнения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урс,11 и12 семестры/экзамен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. Общие основы теории физическо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1.1. Основные понятия ТФК: «культура», «физическая культура», «спорт», «физическое образование», «физическая реабилитация», «физическая рекреация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1.2. Система физического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1.3. Основы обучения  двигательному действ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Раздел 2. Теоретико–методические основы физического воспитания детей дошколь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>2.1. Особенности физического воспитания  детей дошкольного возрас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зическое воспитание школьников – один из ведущих разделов в профессиональной подготовке педагога по физ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Социально-педагогическое  значение  и  задачи физического  воспитания  детей  школьного возраста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2.Теоретико-методические особенности физического воспитания детей младшего школь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Теоретико-методические особенности физического воспитания детей среднего школьного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3.4.Теоретико-методические </w:t>
            </w:r>
          </w:p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особенности   физического </w:t>
            </w:r>
          </w:p>
          <w:p>
            <w:pPr>
              <w:pStyle w:val="21"/>
              <w:spacing w:lineRule="auto" w:line="240" w:before="0" w:after="0"/>
              <w:ind w:left="0" w:right="-524" w:hanging="0"/>
              <w:jc w:val="both"/>
              <w:rPr/>
            </w:pPr>
            <w:r>
              <w:rPr/>
              <w:t xml:space="preserve">воспитания детей старш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возрас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Комплексное воспитание школьников в процессе физиче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.Структура и содержание программ по физической культуре в О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.Средства  физического  воспитания  детей  школьного  возра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.Формы организации  физического  воспитания  школь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. Домашние задания по физической культуре в общеобразовательной школ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.Экзамен по физической культуре в общеобразовательной школ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1. Проведение олимпиад по физической культуре в общеобразовательной шко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2.Организация и проведение уроков в малокомплектной сельской шко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работы по физическому воспитанию в общеобразовательной шко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 Планирование, его виды и требования предъявляемые к нему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 основных  документов  план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й  контроль  и  учет  в  физическом  воспит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5.1.Педагогический контроль, его виды. Методы контрол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Учет  в  физическом  воспитании, его  задачи. Требования, предъявляемые  к  учету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учета. Документы  у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 Система проверки успеваемости на уроках физической культур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оретико-методические особенности физического воспитания студенческой молодежи и взрослого насе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1.Физическое воспитание студенческой молодеж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 Профессионально-прикладная физическ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Физическое воспитание в основной период трудовой деятель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.Физическое воспитание в пожилом и старшем возраст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Развитие физических качеств на уроках физической культуры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Силовые способности и методика их воспитан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Скоростные способности и методика их воспит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3.Гибкость и методика ее развит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.Координационные способности и методика их воспит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Выносливость и методика ее разви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8"/>
                <w:sz w:val="24"/>
                <w:szCs w:val="24"/>
              </w:rPr>
              <w:t xml:space="preserve">Всего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СТОЯТЕЛЬНАЯ РАБОТА СТУДЕНТОВ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293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форме Самостоятельная работа студентов разделяется на обязательную и факультативную.</w:t>
      </w:r>
    </w:p>
    <w:p>
      <w:pPr>
        <w:pStyle w:val="Normal"/>
        <w:shd w:fill="FFFFFF" w:val="clear"/>
        <w:spacing w:lineRule="auto" w:line="240" w:before="0" w:after="0"/>
        <w:ind w:left="5" w:right="5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Обязательная СР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ключает в себя все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ы и задания, выполняемые в соответствии с учебным пл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м и программами учебных дисципли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текущим занятиям, в том числе лекциям, семинарским, практическим, занятиям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онтрольным и курсовым работ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5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учение учебного материала, вынесенного на самостояте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ую проработ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5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полнение расчетно-графических зад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квалификационных (дипломных) и курсовых работ, д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ашних заданий по спортивно-педагогическим дисциплина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ртивно-педагогическому совершенствова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обязательных рефератов, выполнение учебно-ис</w:t>
      </w:r>
      <w:r>
        <w:rPr>
          <w:rFonts w:cs="Times New Roman" w:ascii="Times New Roman" w:hAnsi="Times New Roman"/>
          <w:color w:val="000000"/>
          <w:sz w:val="24"/>
          <w:szCs w:val="24"/>
        </w:rPr>
        <w:t>следовательской работы и т.д.</w:t>
      </w:r>
    </w:p>
    <w:p>
      <w:pPr>
        <w:pStyle w:val="Normal"/>
        <w:shd w:fill="FFFFFF" w:val="clear"/>
        <w:spacing w:lineRule="auto" w:line="240" w:before="5" w:after="0"/>
        <w:ind w:left="10" w:right="5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Факультативная СР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держит выполнение индивидуа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или по собственной инициативе студента) полученных заданий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бо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5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готовка рефератов, докладов, информационных сообщ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й в группе, на студенческих конференциях кафедры, институ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ие в олимпиадах, конкурсах, подготовка статей, уча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е в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стоятельная работа, не входящая в учебные планы и вы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лняемая студентами добровольно (руководство кружками и се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иями, организационно-массовая работа, изготовление и ремонтоборудования и инвентаря и т.д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в себя выполнение следующих задани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екомендуемой и дополнительной литературы по данн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написание рефератов и курсовых работ по основам теории физической культуры и вопросам физического воспитания человека в различные периоды жизн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годового плана-графика прохождения учебного материала по физической культуре в общеобразовательной школ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календарно-тематического плана-графика учебной работы на один из разделов программы (на один из классов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конспекта урока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чебно-методической и научной литературы по проблеме воспитания физических качеств у учащихся разного школьного возраста и п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самостоятельной работы студентов включают в себя следующе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 студ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рефератов и курсовых работ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специа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основы теории физической культуры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сущности и причинах возникновения физического воспитания в обществе, о роли и месте физической культуры и спорта в современном обществе; освоение понятийного аппарата теории и методики физического воспитания; развитие познавательны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ч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библиографическому поиску нужной литературы в соответствии с темой работы; самостоятельно работать с первоисточниками, учебно-методической и научной литературой (конспектирование, аннотация, цитирование, тезисы); анализировать, систематизировать и обобщать полученные литературные сведения; оформлять реферат в соответствии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зникновение и развитие физического воспитания в обще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ория и методика физического воспитания как научная и учебная дисципли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е понятия теории и методики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изическое развитие и его связь с занятиями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воспитание детей дошкольного возраст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дачах, средствах, методах и методических особенностях физического воспитания детей дошкольного возраста, формах организации с ними занятий физическими упражнениями; овладение умением формулировать основные требования к изучаемым объектам в сфере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дачи.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ься библиографическому поиску нужной литературы в соответствии с темой работы; самостоятельно работать с первоисточниками, учебно-методической и научной литературой (конспектирование, аннотация, цитирование, тезисы); анализировать, систематизировать и обобщать полученные литературные сведения; оформлять реферат в соответствии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начение физической культуры в жизни детей раннего и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ы физического воспитания дошколь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еоретико-методические особенности физкультурно-спортивных занятий в системе воспитания детей раннего и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изическое воспитание детей до 3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изическое воспитание детей от 3 до 6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Инновационные направления в системе физического воспитан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етодические особенности воспитания физических качеств и формирования двигательных действий у детей 3 – 6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рганизация и методика физического воспитания в детских дошколь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Формирование двигательных навыков и воспитание физических качеств у дошколь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Физическое воспитание детей дошкольного возраста в сем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воспитание детей школьного возрас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тема. Физическое воспитание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дачах, средствах, методах и методических особенностях физического воспитания детей младшего школьного возраста, формах организации занятий физическими упражнениями; овладение умением стимулировать двигательную активность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ачи и средства физического воспитания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ифференцированный и индивидуальный подход в физическом воспитании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двигательных умений и навыков у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оспитание физических качеств у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Игровой метод в физическом воспитании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ормирование осанки у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ы организации физического воспитания детей млад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Физическая культура в режиме продленного дня общеобразовательной шко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Формирование знаний у учащихся начальных классов на уроках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Воспитание личной физической культуры у младших школь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тема. Физическое воспитание детей среднего школьного возрас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дачах, средствах, методах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их особенностях физического воспитания детей среднего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ого возраста, формах организации занятий физическими упражнениями; овладение умением развивать у школьников потребность в физической актив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ачи и средства физического воспитания детей средн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тодические особенности физкультурных занятий с детьми средн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ирование устойчивого интереса к физической культуре и навыков самостоятельных занятий у детей средн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оотношение средств обучающего и тренирующего воздействия на уроках физической культуры в средних класс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изкультурно-оздоровительные мероприятия в режиме учебного дня детей средн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тема. Физическое воспитание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дачах, средствах, методах и методических особенностях физического воспитания детей старшего школьного возраста, формах организации занятий физическими упражнениями; овладение умением на должном методическом уровне осуществлять профессиональную деяте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озрастные особенности юношей и девушек, влияющие на содержание и методику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дачи и средства физического воспитания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физических качеств на уроках физической культуры у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ррекция недостатков телосложения у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тодики физического воспитания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ормы и методы повышения двигательной активности детей старшего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изическое воспитание детей школьного возраста с ослабленным здоровь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тема. Формы организации физического воспитания детей школьного возрас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наний о формах организации физического воспитания в общеобразовательной школе, в системе внешкольных учреждений, в семье, о принципах организации трудовых процессов в сфере физической культу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рок физической культуры как основная форма занятий физическими упражнениями и его постро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неклассные формы физического воспитания детей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изкультурно-оздоровительные мероприятия в режиме учебного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Физическое воспитание детей школьного возраста в системе внешкольных учреж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Физическое воспитание детей школьного возраста в семь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ое воспитание школьников – один из ведущих разделов в профессиональной подготовке педагога по физическому воспитанию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системе физического воспитания в РФ, ее целях, задачах, основах и принципах; развитие познавательных умений. Формирование знаний о видах воспитания, о средствах, методах воспитания личности в процессе овладения физической культурой, о технологии воспитательной деятельности педагога по физической культуре и спорту, об эстетических, нравственных и духовных ценностях физической культуры и спорта; развитие познавательных умений. Формирование знаний об основных и вспомогательных средствах физического воспитания; развитие познавательных умений; овладение системой физкультурно-спортивных навыков. Формирование знаний о специфических (характерных только для процесса физического воспитания) и общепедагогических (применяемых во всех случаях обучения и воспитания) методах, используемых в физическом воспитании; развитие познавательных умений; овладение технологией обучения в процессе физкультурно-спортивных занятий. Формирование знаний о сущности общеметодических и специфических принципов физического воспитания, понимания основных проблем и перспективности знаний в области физической культуры и спорта; развитие познавательных умений. Формирование знаний о закономерностях обучения двигательному навыку, структуре процесса обучения двигательным действиям и особенностях его этапов; овладение умением реализовывать знания дидактических основ в физическом воспитании и спор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течественная система физического воспитания и ее основ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Цели и задачи физического воспитания в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щие социально-педагогические принципы системы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равственное воспитание в процессе овладения физической культу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мственное воспитание в процессе овладения физической культу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Эстетическое воспитание в процессе овладения физической культу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удовое воспитание в процессе овладения физической культур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ормирование у населения потребности в систематических занятиях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оль физического воспитания в формировании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оспитание воли и самовоспитание в процессе овладения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оспитательная деятельность учителя физической культуры (тренера по избранному виду спор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изические упражнения – основное средство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здоровительные силы природы и гигиенические факторы как дополнительные средства физического воспитания, способствующие оптимизации воздействия физических упражнений на организм заним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держание и форма физических упраж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ехника двигательного действия и ее основные биомеханические характерис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мерный план рефера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му «Техника двигательного действия и ее основные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тоды обучения двигательным действ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тоды воспитания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руговой метод тренировки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гровой и соревновательный методы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менение общепедагогических методов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бн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нцип сознательности и активности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нцип наглядности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 доступности и индивидуализации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нцип непрерывности процесса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нцип системного чередования нагрузок и отдых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 постепенного наращивания развивающе-тренирующих воз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нцип адаптированного сбалансирования динамики нагруз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нцип цикличного построения зан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нцип возрастной адекватности направлений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кономерности формирования двигательных умений и навы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Этап начального разучивания двигательного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Этап углубленного разучивания двигательного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тап закрепления и дальнейшего совершенствования двигательного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идактические принципы в системе обучения двигательным действиям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работы по физическому воспитанию в общеобразовательной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видах и основных документах планирования и контроля в физическом воспитании; овладение умением планировать и проводить основные виды физкультурно-оздоровительных зан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ланирование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документы планирования в физическом воспитании и их характерист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едагогический контроль в физическом воспитании и его разновид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амоконтроль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физических качеств школь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средствах, методах и методиках воспитания физических качеств; овладение умением реализовывать в практической деятельности знания о закономерностях развития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ебн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Закрепить пройденный материал, руководствуясь следующим п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ила и основы методики ее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коростные способности и методика их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щая выносливость и методика ее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ординационные способности и методика их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Гибкость и методика ее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Выполнить письменные контрольные работы по приведенным ниже табличным фор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редства воспитания физических качест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928"/>
        <w:gridCol w:w="1928"/>
        <w:gridCol w:w="2478"/>
        <w:gridCol w:w="1928"/>
      </w:tblGrid>
      <w:tr>
        <w:trPr>
          <w:trHeight w:val="595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ные спосо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ослив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вписать в каждый столбец по 10 упражнений, целенаправленно воздействующих на развитие того или иного физическ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изические качества, методы их воспитания и краткая характеристика метод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9"/>
        <w:gridCol w:w="3303"/>
        <w:gridCol w:w="3347"/>
      </w:tblGrid>
      <w:tr>
        <w:trPr>
          <w:trHeight w:val="39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ос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мет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ый столбец необходимо вписать физические качества, во второй – методы их воспитания, в третьем – дать краткую характеристику каждому мет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изические качества и контрольные упражнения (тесты) для определения уровня их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кач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упражнения для оценки уровня развития физических каче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ый столбец необходимо вписать физические качества. Во второй – не менее 5 контрольных упражнений для оценки уровня развития того или иного физическ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ко-методические основы физического воспитания студенческой молодеж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дачах, средствах, методах и формах организации физического воспитания студентов, об особенностях методики занятий по физическому воспитанию в разных учебных отделениях; развитие познавательны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начение, задачи и средства физического воспитания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изационно-методические основы физического воспитания в вуз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обенности методики занятий по физическому воспитанию студентов в основном учебном отде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обенности методики занятий по физическому воспитанию студентов в специальном учебном отде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етодические основы профессионально-прикладной физической подготовки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Физическая культура в быту студентов и в каникуляр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Формы организации физического воспитания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рганизация и содержание физкультурно-спортивной работы в вуз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тико-методические особенности физического воспитания взрослого насел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содержании и организационно-методических основах занятий физическими упражнениями пожилом и старшем возрасте; развитие познавательны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ачи и средства физического воспитания в пожилом и старшем возрас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тодические основы занятий физическими упражнениями в пожилом и старшем возрас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ормы организации занятий физическими упражнениями в пожилом и старшем возрасте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ко-методические основы профессионально-прикладной физическ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назначении, задачах, средствах, формах занятий и особенностях методики построения профессионально-прикладной физической подготовки; развитие познавательны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; умений осуществлять профессиональную деятельность в ФВ и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есто и значение профессионально-прикладной физической подготовки в системе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строение и основы методики профессионально-прикладной физическ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офессионально-прикладная физическая подготовка в средних специальных и высших учебных заве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оенно-прикладная физическая подготовка молодежи и ее особ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ко-методические основы физического воспитания в основной период трудовой деятельно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целесообразном использовании физической культуры в режиме трудового дня и в быту трудящихся; овладение методикой акцентированных физкультурно-спортивных занятий с различными группами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Учебно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пройденный материал, руководствуясь следующим пла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изическая культура в режиме трудового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изводственная гимнастика и характеристика ее фор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изическая культура в быту трудящихся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, ПРОМЕЖУТОЧНОГО И ИТОГ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– 3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- 5,6,7,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форма контроля - за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– 5,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местр- 9,10,11,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форма контроля - экзамен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й контроль над учебным процессом осуществляется в форме зачета для студентов 3 и 4 курсов и экзамена для 5 и 6 курсов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ind w:left="135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й перечень вопросов к зачету для студентов 3 курса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Физическая культура и спорт – как основная профессионально-педагогическая деятельность выпускников СГАФКСТ. Цель и задачи предмета «Введение в специальнос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основных понятий ТФК («физическая культура», «спорт», «физическое воспитание», «физическое развитие», «физическая рекреация», «физическое  упражнени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сновных понятий ТФК («физическое образование», «физическая подготовка», «физическая подготовленность», «физическое совершенство», «физическая реабилитация», «система физического воспитан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научных исследований, применяемые в ТФ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а физического воспитания России. Характеристика звеньев и основ системы физического воспитания России. Цель и задачи физического воспитания в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а общих принципов системы физического воспитани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ая характеристика средств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зические упражнения — основное специфическое средство физического воспитания, их классификация, форма и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ехника физических упражнений (понятие техники), спортивная техника, основа, основное звено, детал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раткая характеристика методов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тоды развития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арактеристика методов обучения двигательному действ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обенности использования игрового и соревновательного методов при обучении двигательному действию и развитии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арактеристика методов организации учебной деятельности занимающихся в физическом воспи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собенности использования кругового метода тренировки в группе методов организации учебной деятельности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спользование методов воспитания морально-волевых и нравственных качеств 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идактические принципы системы физического воспитания и их ре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кономерности формирования двигательного нав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бучение двигательному действию, готовность к обучению. Задачи, средства и методы первого этапа обучения.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бучение двигательному действию. Задачи, средства и методы второго этапа обучения,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учение двигательному действию. Задачи, средства и методы третьего этапа обучения,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Формы построения занятий в физическом воспитании. Общая характеристика урока как формы занятий (основные признаки и черты урочной фор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Характеристика неурочных форм физического воспита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существление комплексного воспитания школьников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отношение понятий: «физическая культура и физическое воспит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воспитание и физическое развитие»; «физическая культура и спорт»; «физическая подготовленность и физическая подготовка»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й перечень вопросов к зачету для студентов 4 курса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лексного воспитания школьников в процессе физического вос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детей до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ое значение и задачи физического воспитания детей 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формы организации физического воспитания детей и молодежи 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изической культуры – как основная форма физического воспитания в общеобразовательной школе. Общая характеристика, структура и содержание урока физической культуры в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уроков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современному уроку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по физическому воспитанию в общеобразовательной школе. Сущность, требования и виды план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комплексной программы физического воспитания учащихся 1-11 классов общеобразовательной шко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временных программ по физическому воспитанию в общеобразовательных школ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ставления годового плана-графика прохождения учебного материала по физической культу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составления календарно-тематического плана-графика учебной работы по физической культуре в общеобразовательн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ставления конспекта урока по физической культ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профессионально-прикладной физической подготов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едагогического анализа урока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и общая плотность урока физической культуры, методика ее определения. Нормы двигательной плотности урока и способы ее повы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окументы, регламентирующие процесс физического воспитания в общеобразовательн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пределения интенсивности нагрузки в уроке физической культуры (пульсометр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детей младшего 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детей среднего 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учащихся старшего школьного возра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студенческой молодежи в ВУЗ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урока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культурно-оздоровительных мероприятий в режиме учебного и продленного дня школ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внеклассной работы по физическому воспитанию в общеобразовательн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ического воспитания в системе внешкольных учреж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ического воспитания в семь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особенности физического воспитания учащихся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в основной период трудов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в пожилом и старшем возраст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и проведении уроков начальной и основной малокомплектной сельск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составления и проведения игровых сюжетных уроков в начальной общеобразовательн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верки успеваемости на уроках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дозирования нагрузок на уроке физическ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учащихся ССУЗ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содержание и требования контроля и учета по физическому воспитанию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рный перечень вопросов к экзамену для студентов 5 курса 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изическая культура и спорт – как основная профессионально-педагогическая деятельность выпускников СГАФКСТ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Цель и задачи предмета «Введение в специальность». Структура ВУЗа, его учебный план, основные группы его учебных дисцип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сновных понятий: физическая культура, спорт, физическое воспитание, физическое развитие, физическая рекреация, физическое  упраж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основных понятий: физическое образование, физическая подготовка, физическая подготовленность, физическое совершенство, физическая реабилитация, система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ы научных исследований, применяемые в ТФ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физического воспитания России. Характеристика звеньев и основ системы физического воспитания России. Цель и задачи физического воспитания в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Характеристика общих принципов системы физического воспитани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щая характеристика средств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изические упражнения — основное специфическое средство физического воспитания, их классификация, форма и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ехника физических упражнений (понятие техники), спортивная техника, основа, основное звено, детал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раткая характеристика методов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етоды развития физических каче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Характеристика методов обучения двигательному действ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обенности использования игрового и соревновательного методов при обучении двигательному действию и развитии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арактеристика методов организации учебной деятельности занимающихся в физическом воспи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обенности использования кругового метода тренировки в группе методов организации учебной деятельности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Использование методов воспитания морально-волевых и нравственных качеств 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идактические принципы системы физического воспитания и их ре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кономерности формирования двигательного нав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бучение двигательному действию, готовность к обучению. Задачи, средства и методы первого этапа обучения.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учение двигательному действию. Задачи, средства и методы второго этапа обучения,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бучение двигательному действию. Задачи, средства и методы третьего этапа обучения, контроль на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Формы построения занятий в физическом воспитании. Общая характеристика урока как формы занятий (основные признаки и черты урочной фор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Характеристика неурочных форм физического воспитания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отношение понятий: «физическая культура и физическое воспит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ое воспитание и физическое развитие»; «физическая культура и спорт»; «физическая подготовленность и физическая подготов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лексного воспитания школьников в процессе физического воспит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детей до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ое значение и задачи физического воспитания детей 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формы организации физического воспитания детей и молодежи 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изической культуры – как основная форма физического воспитания в общеобразовательной школе. Общая характеристика, структура и содержание урока физической культуры в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уроков физическ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современному уроку физическ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боты по физическому воспитанию в общеобразовательной школе. Сущность, требования и виды планир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комплексной программы физического воспитания учащихся 1-11 классов общеобразовательной школ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временных программ по физическому воспитанию в общеобразовательных школ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ставления годового плана-графика прохождения учебного материала по физической культур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составления календарно-тематического плана-графика учебной работы по физической культуре в общеобразовательной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ставления конспекта урока по физической культу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профессионально-прикладной физической подготов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едагогического анализа урока физическ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и общая плотность урока физической культуры, методика ее определения. Нормы двигательной плотности урока и способы ее повыш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окументы, регламентирующие процесс физического воспитания в общеобразовательной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пределения интенсивности нагрузки в уроке физической культуры (пульсометр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детей младшего 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детей среднего 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физического воспитания учащихся старшего школьного возра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культурно-оздоровительных мероприятий в режиме учебного и продленного дня школ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внеклассной работы по физическому воспитанию в общеобразовательной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ического воспитания в системе внешкольных учрежд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содержание физического воспитания в семь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в основной период трудово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в пожилом и старшем возрас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и проведении уроков начальной и основной малокомплектной сельской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особенности составления и проведения игровых сюжетных уроков в начальной общеобразовательной школ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верки успеваемости на уроках физическ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дозирования нагрузок на уроке физическ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ко-методические основы физического воспитания учащихся ССУЗ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содержание и требования контроля и учета по физическому воспит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Цель, задачи, функции физического воспитания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Возрастные особенности контингента обучающихся в высших учебных заве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. Содержание программы физического воспитания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Формы организации физического воспитания студентов в режиме учеб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Формы организации физического воспитания студентов во внеучеб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. Основные направления физического воспитания сту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. Особенности методики занятий по физическому воспитанию в различных учебных отделениях в работе со студенческой молодеж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. Организация студенческих спортивных соревн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. Назначение и задачи профессионально-прикладной физичес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Построение и основы методики ППФ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Социальное значение и задачи физического воспитания взрослого населения, занятого трудовой деятель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. Особенности физического развития и физической подготовленности лиц молодого и зрел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. Формы организации физического воспитания трудящихся в режи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го дня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. Формы организации физического воспитания в быту трудящихся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4. Контроль над здоровьем и физической подготовленностью занимающихся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. Старение и задачи направленного физического воспитания в пожилом и старшем возрас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 Содержание и организационно-методические основы занятий физическими упражнениями в пожилом и старшем возрасте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руктура и содержание комплексной программы физического воспитания учащихся 1-11 классов общеобразовательной школы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обенности методики занятий по физическому воспитанию в различных учебных отделениях в работе со студенческой молодежью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 12</w:t>
      </w:r>
    </w:p>
    <w:p>
      <w:pPr>
        <w:pStyle w:val="Normal"/>
        <w:spacing w:lineRule="auto" w:line="240" w:before="0" w:after="0"/>
        <w:ind w:left="-113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тоды развития физических качеств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Характеристика современных программ по физическому воспитанию в общеобразовательных школах.</w:t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сновные направления физического воспитания студентов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№13</w:t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методов обучения двигательному действию.</w:t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тодика составления годового плана-графика прохождения учебного материала по физической культуре.</w:t>
      </w:r>
    </w:p>
    <w:p>
      <w:pPr>
        <w:pStyle w:val="Normal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13"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Формы организации физического воспитания студентов во внеучебное время.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опросы к экзамену для студентов 6 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арактеристика основных понятий: «культура», «физическая культура», «физическое воспитание», «спорт», «физическое образование», «физическая реабилитация», «физическая рекреа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стема физического воспитания России. Характеристика основ и звеньев системы физического воспитани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Характеристика общих принципов системы физического воспитания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Характеристика дидактических принципов системы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щая характеристика средств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изические упражнения –  основное специфическое средство физического воспитания, их классифик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Неспецифические средства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Характеристика методов организации занимающихся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Характеристика методов обучения двигательному действ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Характеристика методов развития физических кач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Использование методов воспитания морально-волевых и нравственных качеств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существление комплексного воспитания школьников в процессе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Понятия: знания, двигательные умения, двигательные навыки, их характеристики, взаимодействие навыков. Положительный и отрицательный перенос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Закономерности формирования двигательного нав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Обучение двигательному действию. Задачи, средства и методы этапов обучения. Контроль на эта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Формы организации занятий в физическом воспитании. Общая характеристика урока как формы занятия (признаки и черты урочной фор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Характеристика неурочных форм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Социально-педагогическое значение и задачи физического воспитания детей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Средства и формы организации физического воспитания детей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Урок физической культуры – как основная форма физического воспитания в общеобразовательной школе. Общая характеристика, структура и содержание урок физической культуры в общеобразовате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Классификация уроков физиче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Планирование работы по физическому воспитанию в общеобразовательной школе. Сущность, требования и виды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Характеристика основных документов планирования по физическому воспит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Характеристика современных программ по физическому воспитанию в общеобразовате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Виды, содержание и требования контроля и учета по физическому воспит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Экзамен по физической культуре в общеобразовате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Проведение олимпиад по физической культуре в общеобразовате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Домашние задания по физической культуре в общеобразовательн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Основы педагогического мастерства учителя физическо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>Теоретико-методические особенности физического воспитания дете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Теоретико-методические особенности физического воспитания детей  младшего  школьного 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Теоретико-методические особенности физического воспитания детей  среднего  школьного 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Теоретико-методические особенности физического воспитания   детей  старшего  школьного  возра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4.Методические особенности физического воспитания учащихся общеобразовательной школы с ослабленным здоровь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Теоретико-методические основы физического воспитания студенческ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.Теоретико-методические основы физического воспитания в основной период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7.Теоретико-методические основы физического воспитания в пожилом и старшем возра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Особенности организации и проведения уроков в малокомплектной сельско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Система проверки успеваемости на уроках физической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Силовые способности   и методика их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Скоростные способности  и методика их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Выносливость и методика ее развит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Гибкость и методика ее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. Координационные способности  и методика их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 Сущность и функци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9"/>
        <w:jc w:val="center"/>
        <w:rPr>
          <w:i/>
          <w:i/>
          <w:sz w:val="24"/>
        </w:rPr>
      </w:pPr>
      <w:r>
        <w:rPr>
          <w:i/>
          <w:sz w:val="24"/>
        </w:rPr>
        <w:t>Примерная тематика реферат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характеристика видов современной физической культу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о-нормативные основы современной отечественной системы физической культу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ия физических упражнений как средств и методов физического воспитания от иных видов двигательных действ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методов строго регламентированного упражнения и их    классификац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грового метода в физическом воспита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оревновательного метода в физическом воспита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идеомоторных и аналогичных факторов в физическом воспита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тивные показатели нагрузки при выполнении физических упражнений (на примере избранных видов упражнени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интервалов отдыха при воспроизведении физических упраж</w:t>
        <w:softHyphen/>
        <w:t>н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характеристика распространенных классификаций физических упражн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природной среды и гигиенические факторы,  как дополняющие комплекс средств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общепедагогических и специфических принципов регламентации процесса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непрерывности процесса физического воспитания и сис</w:t>
        <w:softHyphen/>
        <w:t>темного чередования в нем нагрузок и отдыха. Принцип постепенного наращивания развивающе-тренирующих воздействий в процессе физического воспитания и адаптивного сбалансирования их динамики. Принципы цикличности процесса физического воспитания и возрас</w:t>
        <w:softHyphen/>
        <w:t>тной адекватности его направлен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этапов обучения двигательному действию:   методика начального разучивания двигательного действия; методика углубленного разучивания двигательного действ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результирующей отработки двигательного действ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 оптимизации  ориентировочной  основы  двигательного действия при обучении ем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 приемы предупреждения и устранения ошибок при обуче</w:t>
        <w:softHyphen/>
        <w:t>нии двигательному действи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современной методики воспитания двигательно-координационных способно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и воспитания способности точно соблюдать и регулировать пространственную точность движ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воспитания способности к рациональному мышеч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лабл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а воспитания способности соблюдать и регулировать равно</w:t>
        <w:softHyphen/>
        <w:t>весие тел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современной методики воспитания собственно силовых способностей. Основы современной методики воспитания скоростно-силовых способно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современной методики воспитания скоростных способно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ы воспитания комплексной выносливости, методы воспитания общей аэробной выносливости, методы воспитания выносливости специального типа (на примере избранного вида специфической выносливости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 методы направленного воздействия на гибкость тел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руговая тренировка» как одна из эффективных организационно-методических форм построения занятий физическими упражн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а целесообразного обеспечения общей и специальной «разминки» в занятиях физическими упражнениям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подходы в технологии планирования (проектирования, программирования) процесса занятий физическими упражн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технологии перспективного, этапного и оперативно-текущего планирования процесса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ый контроль процесса физического воспитания и само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 планирования, контроля и учета процесса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системы: оздоровительная ходьба, бег, плавание, ходьба на лыжах, езда на велосипеде, акробатика, шейпинг, атлетическая  гимнасти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как основа физической культуры человека, его составляющие и факторы, негативно влияющие на здоровье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изическое воспитание в малокомплектной школ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занятия школьников физическими упражн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физических качеств на уроках физической культуры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физического воспитания детей с отклонениями в состоянии здоровья.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мастерство учителя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изического воспитания детей дошкольного и школьного возрас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изического воспитания в системе внешкольных учрежд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физкультурно-оздоровительных мероприятий в режиме учебного д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факторы и естественные силы природы как средства физического вос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, задачи и средства физического воспитания студен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методические основы физического воспитания в вуз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тодики занятий по физическому воспитанию студентов в основном учебном отделе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методики занятий по физическому воспитанию студентов в специальном учебном отделен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основы профессионально-прикладной физической подготовки студен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в быту студентов и в каникулярное врем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физического воспитания студен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содержание физкультурно-спортивной работы в вуз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в режиме трудового д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ая гимнастика и характеристика ее фор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 в быту трудящихс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Задачи и средства физического воспитания в пожилом и старшем возраст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основы занятий физическими упражнениями 1 пожилом и старшем возраст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занятий физическими упражнениями в пожилом и старшем возра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римерная тематика курсов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овая работа может иметь небольшое экспериментальное исследование путем проведения педагогического эксперимента. Это в свою очередь будет являться хорошей основой для написания выпускной квалификационной работы.</w:t>
      </w:r>
    </w:p>
    <w:p>
      <w:pPr>
        <w:pStyle w:val="33"/>
        <w:spacing w:before="0" w:after="0"/>
        <w:ind w:left="283" w:firstLine="709"/>
        <w:rPr>
          <w:sz w:val="24"/>
          <w:szCs w:val="24"/>
        </w:rPr>
      </w:pPr>
      <w:r>
        <w:rPr>
          <w:sz w:val="24"/>
          <w:szCs w:val="24"/>
        </w:rPr>
        <w:t>Курсовая  работа должна быть соответствующе оформлена, составлять не менее 20 страниц компьютерного текста и отражать существенные ключевые моменты темы.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Педагогические методы исследования в теории и методике физической культуры и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циальные функции и формы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щие принципы физического воспитания и их реализация в процессе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етоды строгого регламентированного упражнения и их классифик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Игровой и соревновательный методы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Методы обучения двигательным действ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Основы регулирования массы те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Нравственное и трудовое воспитание в процессе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мственное воспитание в процессе физического воспитания.</w:t>
      </w:r>
    </w:p>
    <w:p>
      <w:pPr>
        <w:pStyle w:val="21"/>
        <w:spacing w:lineRule="auto" w:line="240" w:before="0" w:after="0"/>
        <w:ind w:left="283" w:firstLine="425"/>
        <w:rPr/>
      </w:pPr>
      <w:r>
        <w:rPr/>
        <w:t>10.  Эстетическое воспитание в процессе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бучение движениям (методика поэтапного формирования двигательных действ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 Методические принципы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Природные и гигиенические факторы как средство физического воспитания и методика их при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редства и методы воспитания силовых способ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Средства и методы воспитания скоростных способ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Общая выносливость и методика ее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Специальная выносливость и методика ее воспитания (на примере своей специализац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Средства и методы воспитания гибк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Средства и методы воспитания координационных способ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 Формы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Планирование и контроль в физическом воспит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Физическое воспитание детей до 3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Физическое воспитание детей от 3 до 6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Инновационные направления в системе физического воспитан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Методические особенности воспитания физических качеств и формирования двигательных действий у детей 3-6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Организация и основы методики физического воспитания в детских дошколь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Физическое воспитание детей дошкольного возраста в сем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Формирование знаний у учащихся начальных классов на уроке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Воспитание личной физической культуры у младших школьни</w:t>
        <w:softHyphen/>
        <w:t>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Воспитание быстроты движений у школьников младших классов с применением подвижны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 Применение метода круговой тренировки на уроках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Использование предметных регуляторов при обучении двигательным действ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Формирование у школьников интереса к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Использование тренажеров и тренажерных устройств в физиче</w:t>
        <w:softHyphen/>
        <w:t>ском воспитании детей 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Формирование мотивации к занятиям физической культурой и спортом в школьном возрас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Формирование и контроль знаний у детей старшего школьного возраста по дисциплине «Физическая культур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Особенности проведения занятий по физической культуре с учащимися специальных медицинских груп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Сравнительный анализ программ по физической культуре для уча</w:t>
        <w:softHyphen/>
        <w:t>щихся младших, средних, старших классов (по выбор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Анализ затруднений в педагогической деятельности начинающих учителей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 Методика физического воспитания в средних специальных учеб</w:t>
        <w:softHyphen/>
        <w:t>ных заве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Методика физического воспитания в высших учебных заве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 Здоровый образ жизни и физическая культура студентов.</w:t>
      </w:r>
    </w:p>
    <w:p>
      <w:pPr>
        <w:pStyle w:val="21"/>
        <w:spacing w:lineRule="auto" w:line="240" w:before="0" w:after="0"/>
        <w:ind w:left="283" w:firstLine="425"/>
        <w:jc w:val="both"/>
        <w:rPr/>
      </w:pPr>
      <w:r>
        <w:rPr/>
        <w:t>43. Профессионально-прикладная физическая подготовка.</w:t>
      </w:r>
    </w:p>
    <w:p>
      <w:pPr>
        <w:pStyle w:val="3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Социальные функции спорта.</w:t>
      </w:r>
    </w:p>
    <w:p>
      <w:pPr>
        <w:pStyle w:val="32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Соревновательная нагрузка и проблемы ее норм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Проблемы оптимального построения системы спортивных состяз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 Основные факторы и их роль в системе подготовки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Специальные принципы спортивной тренир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Физическая подготовка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. Тактическая подготовка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Техническая подготовка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Структура отдельного тренировочного занятия. Структура малых циклов тренировки. Структура средних циклов тренир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 Основы периодизации круглогодичной тренир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 Стадия базовой подготовки в процессе многолетних занятий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Стадия максимальной реализации спортивных возможностей в системе многолетних занятий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 Планирование, контроль и учет в системе подготовки спортс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 Физическая культура как основа здорового образа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Роль и значение физической культуры в профилактике заболеваний и укрепления здоровья, сохранении творческой а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 Критерии и способы оценки физической подготовленности, комп</w:t>
        <w:softHyphen/>
        <w:t>лексного контроля и самоконтроля физического состояния, основных возрастно-половых групп взросло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Основы методики общей физической подготовки и кондиционной тренировки, основных возрастно-половых групп взрослого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Основы физического воспитания школьников (студентов) с ослабленным здоровьем.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62. Методика физкультурно-оздоровительных занятий с детьми младшего школьного возраста в группах продленного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Организационно-методические основы производственной физической культуры (производственной гимнастики, профессионально-прикладной физической подготовки по выбору студента по одному виду и на примере одной из групп тру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 Особенности методики и основы планирования нагрузок в физ</w:t>
        <w:softHyphen/>
        <w:t>культурно-оздоровительных занятиях (с конкретизацией положений на примерах занятий бегом и ходьбой, плаванием, ходьбой на лыжах, ездой на велосипеде, спортивным и подвижным играм - по выбору студен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.  Применение тренажеров в оздоровительно-рекреативной и реаби</w:t>
        <w:softHyphen/>
        <w:t>литационной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. Плавание как средство оздоровлен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. Содержание особенностей методики и планирования занятий в группах атлетической гимнастики, шейпинга, ритмической гимнастики, аэробики (степ-аэробики, аква-аэробики, вело-аэробики, танцевальной аэробики и др.), дыхательной гимнастики и др. (по выбору студен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. Профилактика и коррекция основных отклонений в состоянии здоровья у детей школьного возраста средствами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Профилактическо-реабилитационные мероприятия в системе подготовки спортсмен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.  Применение кругового метода в занятиях оздоровительной физической культуро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АЯ И ДОПОЛНИТЕЛЬНАЯ ЛИТЕРАТУРА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ая литератур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ырина Л.Д. Методика физического воспитания детей дошкольного возраста: Пособие для педагогов дошкольных учреждений / Л.Д.Глазырина, В.А.Овсянкин. – М.: ВЛАДОС, 1999. – 176 с.;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ц И.А. Теоретические основы физического воспитания детей дошкольного, школьного возраста и студенческой молодежи: Учебное пособие –Смоленск, 2003. – 65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ц И.А., Жарова О.Ю. Экспресс-подготовка к экзамену по дисциплине «Теория и методика физической культуры». Учебное пособие – Смоленск: СГАФК, 2006. – 12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енко А.М.  Теория и методика физической культуры: учебник/ А.М. Максименко. – М.: Физическая культура, 2005. – 544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А.П. Методика физического воспитания с основами теории: Учебное пособие для студентов педагогических институтов и учащихся педагогических училищ / А.П.Матвеев, С.Б.Мельников. – М.: Просвещение, 1991. – 191 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Л.П. Теория и методика физической культуры: Учебник для ИФК. – М.: Просвещение, 1991. – 543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физического воспитания школьников / Под ред. Г.Б. Мейксо-на, Л.Е. Любомирского.  – М.: Просвещение, 1989. – 143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ев Б.Н. Основы методики физического воспитания школьников: Учебное пособие / Б.Н.Минаев, Б.Н.Шиян – М.: Просвещение, 1989. – 222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и методики физической культуры: Учебное пособие. –Омск: СибГАФК, 2001. – 72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еории и методики физической культуры: Учебное пособие для техникумов физической культуры / Под ред. А.А. Гужаловского. – М.: Физкультура и спорт, 1986. – 352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кина Т.И. Физическая культура в детском саду. – М.: Просвещение, 1978. – 287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ова Л.Т. Теория и методика физической культуры в системе самостоятельной работы студента-заочника в межсессионный период: Учебное пособие для студентов академий и институтов физической культуры. – Смоленск: СГИФК 1996.-74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методика физического воспитания / Под ред. Б.М. Шияна. - М.: Физкультура и спорт, 1988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методика физического воспитания: Учебник для студентов факультетов физической культуры педагогических институтов / Под ред. Б.А.Ашмарина. – М.: Просвещение, 1990. – 287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студента: Учебник / Под ред. В.И.Ильинича. – М.: Гардарики, 2002. – 448 с.</w:t>
      </w:r>
    </w:p>
    <w:p>
      <w:pPr>
        <w:pStyle w:val="TextBodyInden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ов Ж. К. Теория и методика физического воспитания и спорта: Учебное пособие для студентов вузов / Ж.К.Холодов, В.С.Кузнецов. – М.: Издательский центр «Академия», 2000. –  480 с.</w:t>
      </w:r>
    </w:p>
    <w:p>
      <w:pPr>
        <w:pStyle w:val="TextBodyIndent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шмарина Б.А. Теория и методика физического воспитания. /Учебник для студентов факультета физической культуры пед. институтов. - М.: Просвещение, 1990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ен М.М. Обучение двигательным действиям. - М.: ФиС, 1985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ина В.А., Маслякова В.А., Коробкова А.В. Физическое воспитание. /Учебник для ИФК - М.: Высшая школа, 1983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жаловский А.А. Основы теории и методики физической культуры. /Учебник для техникумов физической культуры - М.: ФиС., 1986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Л.П. Введение в теорию физической культуры. /Учеб. пособие для ИФК.-М.: ФиС, 1983.</w:t>
      </w:r>
    </w:p>
    <w:p>
      <w:pPr>
        <w:pStyle w:val="Normal"/>
        <w:numPr>
          <w:ilvl w:val="1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Л.П. Теория и методика физической культуры. /Учебник для ИФК. М.: ФиС, 1991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7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outlineLvl w:val="8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character" w:styleId="9">
    <w:name w:val="Заголовок 9 Знак"/>
    <w:basedOn w:val="Style13"/>
    <w:qFormat/>
    <w:rPr>
      <w:rFonts w:ascii="Times New Roman" w:hAnsi="Times New Roman" w:cs="Times New Roman"/>
      <w:b/>
      <w:bCs/>
      <w:sz w:val="28"/>
      <w:szCs w:val="24"/>
      <w:shd w:fill="FFFFFF" w:val="clear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00:00Z</dcterms:created>
  <dc:creator>Администратор</dc:creator>
  <dc:description/>
  <cp:keywords/>
  <dc:language>en-US</dc:language>
  <cp:lastModifiedBy>Администратор</cp:lastModifiedBy>
  <dcterms:modified xsi:type="dcterms:W3CDTF">2009-05-13T09:40:00Z</dcterms:modified>
  <cp:revision>3</cp:revision>
  <dc:subject/>
  <dc:title/>
</cp:coreProperties>
</file>